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210/1047/200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22 czerwca 2009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sz w:val="20"/>
          <w:szCs w:val="28"/>
        </w:rPr>
        <w:t>rozwiązania Zespołu Szkół Ponadgimnazjalnych w Nakle Śląskim ul. Morcinka 9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bCs/>
        </w:rPr>
      </w:pPr>
      <w:r>
        <w:rPr>
          <w:bCs/>
        </w:rPr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  <w:szCs w:val="28"/>
        </w:rPr>
        <w:t>rozwiązania</w:t>
        <w:br/>
        <w:t>Zespołu Szkół Ponadgimnazjalnych w Nakle Śląskim ul. Morcinka 9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>Załącznik nr 1 do uchwały nr 210/1047/2009 Zarządu Powiatu w Tarnowskich Górach z dnia 22 czerwca 2009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sz w:val="18"/>
          <w:szCs w:val="32"/>
          <w:u w:val="single"/>
        </w:rPr>
      </w:pPr>
      <w:r>
        <w:rPr>
          <w:rFonts w:cs="Arial" w:ascii="Arial" w:hAnsi="Arial"/>
          <w:b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Uchwała nr  ..................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z dnia  .......................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8"/>
        </w:rPr>
        <w:t>w sprawie: rozwiązania Zespołu Szkół Ponadgimnazjalnych  w Nakle Śląskim ul. Morcinka 9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sz w:val="20"/>
          <w:szCs w:val="28"/>
        </w:rPr>
      </w:pPr>
      <w:r>
        <w:rPr>
          <w:rFonts w:eastAsia="Arial" w:cs="Arial" w:ascii="Arial" w:hAnsi="Arial"/>
          <w:sz w:val="20"/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 pkt. 8 lit. i ustawy z dnia 5 czerwca 1998 roku o samorządzie powiatowym </w:t>
        <w:br/>
        <w:t xml:space="preserve">(tj. Dz. U. z 2001 r. nr 142, poz. 1592 z późn. zmian.) oraz art. 62 ust. 5 ustawy z dnia 7 września 1991 roku o systemie oświaty </w:t>
      </w:r>
      <w:r>
        <w:rPr>
          <w:rFonts w:cs="Arial" w:ascii="Arial" w:hAnsi="Arial"/>
          <w:sz w:val="20"/>
        </w:rPr>
        <w:t>(Dz. U. z 2004 r. Nr 256, poz. 2572 z późn. zmianam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ind w:left="-540" w:firstLine="540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 dniem 31 sierpnia 2010 roku rozwiązuje się Zespól Szkół Ponadgimnazjalnych</w:t>
      </w:r>
      <w:r>
        <w:rPr>
          <w:rFonts w:cs="Arial" w:ascii="Arial" w:hAnsi="Arial"/>
          <w:sz w:val="20"/>
          <w:szCs w:val="28"/>
        </w:rPr>
        <w:t xml:space="preserve"> w Nakle Śląskim </w:t>
        <w:br/>
        <w:t>ul. Morcinka 9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jątek rozwiązanego Zespołu Szkół Ponadgimnazjalnych stanowić będzie majątek Powiatu Tarnogórski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umentacja rozwiązanego Zespołu Szkół Ponadgimnazjalnych zostanie przekazana Powiatowi Tarnogórskiem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Tarnogórski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rPr/>
      </w:pPr>
      <w:r>
        <w:rPr/>
        <w:t xml:space="preserve">W Zespole Szkół Ponadgimnazjalnych w Nakle Śląskim funkcjonują dwie szkoły : Technikum nr 10 oraz II Liceum Ogólnokształcące dla Dorosłych. Na podstawie Uchwały Nr XXVIII/261/2008 Rady Powiatu w Tarnowskich Górach z dnia 26 sierpnia 2008 roku  z dniem 31 sierpnia 2010 roku zostanie zlikwidowane Technikum nr 10 z siedzibą w Nakle Śląskim przy ul. Morcinka 9 . W tym samym dniu na mocy Uchwały Nr XXVIII/262/2008 z dnia 26 sierpnia 2008 roku nastąpi likwidacja II Liceum Ogólnokształcącego dla Dorosłych w Nakle Śląskim z siedzibą  przy ul. Morcinka 9. Uchwała </w:t>
        <w:br/>
        <w:t xml:space="preserve">o rozwiązaniu Zespołu Szkół Ponadgimnazjalnych jest konsekwencją likwidacji szkół wchodzących                  w jego skład i jest uporządkowaniem prawnym zaistniałego stanu rzeczy.   </w:t>
      </w:r>
    </w:p>
    <w:p>
      <w:pPr>
        <w:pStyle w:val="Tekstpodstawowy3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9:00Z</dcterms:created>
  <dc:creator>Starostwo Powiatowe Tarnowskie Góry</dc:creator>
  <dc:description/>
  <cp:keywords/>
  <dc:language>en-US</dc:language>
  <cp:lastModifiedBy>dominika</cp:lastModifiedBy>
  <cp:lastPrinted>2006-07-27T13:52:00Z</cp:lastPrinted>
  <dcterms:modified xsi:type="dcterms:W3CDTF">2009-06-22T11:07:00Z</dcterms:modified>
  <cp:revision>4</cp:revision>
  <dc:subject/>
  <dc:title>Uchwała nr </dc:title>
</cp:coreProperties>
</file>